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nnon Brady</w:t>
      </w:r>
    </w:p>
    <w:p>
      <w:pPr>
        <w:pStyle w:val="Normal"/>
        <w:rPr/>
      </w:pPr>
      <w:r>
        <w:rPr/>
        <w:t>Block E</w:t>
      </w:r>
    </w:p>
    <w:p>
      <w:pPr>
        <w:pStyle w:val="Normal"/>
        <w:rPr/>
      </w:pPr>
      <w:r>
        <w:rPr/>
        <w:t xml:space="preserve">Civil Right Assessment </w:t>
      </w:r>
    </w:p>
    <w:p>
      <w:pPr>
        <w:pStyle w:val="Normal"/>
        <w:rPr/>
      </w:pPr>
      <w:r>
        <w:rPr/>
        <w:t>5.16.11</w:t>
      </w:r>
    </w:p>
    <w:p>
      <w:pPr>
        <w:pStyle w:val="Normal"/>
        <w:rPr/>
      </w:pPr>
      <w:r>
        <w:rPr/>
      </w:r>
    </w:p>
    <w:p>
      <w:pPr>
        <w:pStyle w:val="Normal"/>
        <w:rPr/>
      </w:pPr>
      <w:r>
        <w:rPr/>
        <w:t xml:space="preserve">Although the 1960’s was an era that indeed crippled America by shattering existing authority and morals,  The overall effects were positive because more rights were awarded  to disenfranchised African Americans and freedom of speech was strongly advocated for. </w:t>
      </w:r>
    </w:p>
    <w:p>
      <w:pPr>
        <w:pStyle w:val="Normal"/>
        <w:rPr/>
      </w:pPr>
      <w:hyperlink r:id="rId2">
        <w:r>
          <w:rPr>
            <w:rStyle w:val="InternetLink"/>
          </w:rPr>
          <w:t>http://www.hulu.com/watch/5115/nbc-news-time-capsule-the-summer-of-love-1967</w:t>
        </w:r>
      </w:hyperlink>
    </w:p>
    <w:p>
      <w:pPr>
        <w:pStyle w:val="Normal"/>
        <w:rPr/>
      </w:pPr>
      <w:r>
        <w:rPr/>
        <w:t>The video of the Summer of Love in 1967 demonstrates the fears and worries traditional Americans had during the 1960’s that a generation of counterproductive hippies was being formed. The video depicts individuals sleeping in parks and showing up at free clinics jobless looking for food and medical assistance while “on a trip”. This indicates that while political issues during this time were important, drug use and self-destructive behavior took center stage and gave the 1960’s a tarnished image.</w:t>
      </w:r>
    </w:p>
    <w:p>
      <w:pPr>
        <w:pStyle w:val="Normal"/>
        <w:rPr/>
      </w:pPr>
      <w:hyperlink r:id="rId3">
        <w:r>
          <w:rPr>
            <w:rStyle w:val="InternetLink"/>
          </w:rPr>
          <w:t>http://3.bp.blogspot.com/_HyyDHyAwI6k/TSNZoJR5K7I/AAAAAAAALQM/edYKeI_hMRU/s1600/summer%2Bof%2Blove%2B1967.jpeg</w:t>
        </w:r>
      </w:hyperlink>
    </w:p>
    <w:p>
      <w:pPr>
        <w:pStyle w:val="Normal"/>
        <w:rPr/>
      </w:pPr>
      <w:r>
        <w:rPr/>
        <w:t xml:space="preserve">This image of young teens embracing their inner self during the summer of love in 1967 shows the rebel against authority that existed during the 1960’s. Young people shed their clothes, and experimented with LSD, acid, and marijuana. Haight-Ashbury in San Francisco became a place where teens fled and forgot morals and standards to embrace “free love”.  Without authority and a central jurisdiction little got done during this time except for drugs, sex, and rock n roll. This lack of motivation can be associated with the rebel generation of today and shows how the resistance of young people is not always justified. </w:t>
      </w:r>
    </w:p>
    <w:p>
      <w:pPr>
        <w:pStyle w:val="Normal"/>
        <w:rPr/>
      </w:pPr>
      <w:hyperlink r:id="rId4">
        <w:r>
          <w:rPr>
            <w:rStyle w:val="InternetLink"/>
          </w:rPr>
          <w:t>http://www.americanrhetoric.com/speeches/mlkihaveadream.htm</w:t>
        </w:r>
      </w:hyperlink>
    </w:p>
    <w:p>
      <w:pPr>
        <w:pStyle w:val="Normal"/>
        <w:rPr/>
      </w:pPr>
      <w:r>
        <w:rPr/>
        <w:t xml:space="preserve">I have included Martin Luther King’s “I Have a Dream” speech to support my argument that the 60’s improved the standard of living and granted rights to minorities. Before the 1960’s and the emergence of Martin Luther King Jr. civil liberties did not exist for African Americans. MLK’s “I Have a Dream” speech excited African Americans and its motivating powers indirectly led to the passing of the Civil Rights Act in 1964. It was MLK’s words that influenced President Kennedy and his executive decisions to encourage legislative rights for blacks. This shows that the 1960’s was positive because it opened the government and citizens of America’s eyes to the idea of equality and the true definition of civil liberties. </w:t>
      </w:r>
    </w:p>
    <w:p>
      <w:pPr>
        <w:pStyle w:val="Normal"/>
        <w:rPr/>
      </w:pPr>
      <w:hyperlink r:id="rId5">
        <w:r>
          <w:rPr>
            <w:rStyle w:val="InternetLink"/>
          </w:rPr>
          <w:t>http://www.ordoesitexplode.com/photos/uncategorized/birmingham63_4.jpg</w:t>
        </w:r>
      </w:hyperlink>
    </w:p>
    <w:p>
      <w:pPr>
        <w:pStyle w:val="Normal"/>
        <w:rPr/>
      </w:pPr>
      <w:r>
        <w:rPr/>
        <w:t xml:space="preserve">This image depicts African Americans in Birmingham, Alabama being pelted with water hoses during one of Martin Luther King’s non-violent civil rights marches in 1963. This image demonstrates the successful effects violence had as a result of non-violent tactics. Images and videos of this scene were shown nation-wide and President Kennedy particularly was disgusted by what he saw.  He was forced to write reforms not only because it was the civil thing to do, but because he feared that violent acts and black protest would become “uncontrollable”. The influential and strategic means of protest developed in the 1960’s are what forced Americans to change the way they treated African Americans. </w:t>
      </w:r>
    </w:p>
    <w:p>
      <w:pPr>
        <w:pStyle w:val="Normal"/>
        <w:rPr/>
      </w:pPr>
      <w:hyperlink r:id="rId6">
        <w:r>
          <w:rPr>
            <w:rStyle w:val="InternetLink"/>
          </w:rPr>
          <w:t>http://static.howstuffworks.com/gif/protest-8.jpg</w:t>
        </w:r>
      </w:hyperlink>
    </w:p>
    <w:p>
      <w:pPr>
        <w:pStyle w:val="Normal"/>
        <w:rPr/>
      </w:pPr>
      <w:r>
        <w:rPr/>
        <w:t>This pictured protest demonstrates how the opinions of young Americans were supported during the 1960’s.  Issues such as war and poverty that had only affected adults in earlier generations now were being taken over by young people, thus proving that the empowered youth today was influenced by those of the 1960’s.</w:t>
      </w:r>
    </w:p>
    <w:p>
      <w:pPr>
        <w:pStyle w:val="Normal"/>
        <w:rPr/>
      </w:pPr>
      <w:hyperlink r:id="rId7">
        <w:r>
          <w:rPr>
            <w:rStyle w:val="InternetLink"/>
          </w:rPr>
          <w:t>http://blogs.laweekly.com/informer/Stonewall%20pic.jpg</w:t>
        </w:r>
      </w:hyperlink>
    </w:p>
    <w:p>
      <w:pPr>
        <w:pStyle w:val="Normal"/>
        <w:rPr/>
      </w:pPr>
      <w:r>
        <w:rPr/>
        <w:t xml:space="preserve">The Stonewall riots of 1969 are a key example of empowered freedom of speech by minorities that developed during the 1960’s. When the police demonstrated homophobic and unjust tendencies by closing down a “gay bar” in the middle of the night homosexuals were outraged. They fought back with extreme anger showing that the power of minorities that had remained quiet throughout history was finally being acknowledged. Marches and protests initiated quoting “REMEMBER STONEWALL” created a plat form for gay rights and changed American ideals. </w:t>
      </w:r>
    </w:p>
    <w:p>
      <w:pPr>
        <w:pStyle w:val="Normal"/>
        <w:rPr/>
      </w:pPr>
      <w:r>
        <w:rPr/>
      </w:r>
    </w:p>
    <w:p>
      <w:pPr>
        <w:pStyle w:val="Normal"/>
        <w:rPr>
          <w:b/>
          <w:b/>
        </w:rPr>
      </w:pPr>
      <w:r>
        <w:rPr>
          <w:b/>
        </w:rPr>
        <w:t>Witnesses:</w:t>
      </w:r>
    </w:p>
    <w:p>
      <w:pPr>
        <w:pStyle w:val="Normal"/>
        <w:rPr/>
      </w:pPr>
      <w:r>
        <w:rPr/>
        <w:t>Rosa Parks:</w:t>
      </w:r>
    </w:p>
    <w:p>
      <w:pPr>
        <w:pStyle w:val="Normal"/>
        <w:rPr/>
      </w:pPr>
      <w:r>
        <w:rPr/>
        <w:t xml:space="preserve">I would choose Rosa Parks to advocate for the increased civil liberties that African Americans received during the 1960’s. After she single-handedly called the first bus boy-cot and influenced non-violent protest Martin Luther King was able to take off with the movement, showing that her acts could justify the rights awarded to blacks during this time. </w:t>
      </w:r>
    </w:p>
    <w:p>
      <w:pPr>
        <w:pStyle w:val="Normal"/>
        <w:rPr/>
      </w:pPr>
      <w:r>
        <w:rPr/>
        <w:t>Janis Joplin:</w:t>
      </w:r>
    </w:p>
    <w:p>
      <w:pPr>
        <w:pStyle w:val="Normal"/>
        <w:rPr/>
      </w:pPr>
      <w:r>
        <w:rPr/>
        <w:t xml:space="preserve">I would interview Janis Joplin to see how the drug scene of the 1960’s crippled her career and caused her lifelong problems.  Her struggle demonstrates how today’s pop-culture now has negative impacts on society through their inability to follow the law and function without illegal substances. Addiction and drug dealing was defined during the 1960’s and especially among musicians who are supposed to be “idolized” by the youth. </w:t>
      </w:r>
    </w:p>
    <w:p>
      <w:pPr>
        <w:pStyle w:val="Normal"/>
        <w:rPr/>
      </w:pPr>
      <w:r>
        <w:rPr/>
        <w:t>Harvey Milk:</w:t>
      </w:r>
    </w:p>
    <w:p>
      <w:pPr>
        <w:pStyle w:val="Normal"/>
        <w:rPr/>
      </w:pPr>
      <w:r>
        <w:rPr/>
        <w:t xml:space="preserve">My interview with Harvey Milk would support free speech during a time when gays were not accepted as themselves in society. He was an openly gay politician, who inspired young people to embrace their sexuality thus proving that one voice can change a generation and mark the path for more liberal thinking. Today gays have the opportunity to marry and are more accepted among other citizens, his actions and decision to stand against adversity helped their fight tremendously. </w:t>
      </w:r>
    </w:p>
    <w:p>
      <w:pPr>
        <w:pStyle w:val="Normal"/>
        <w:rPr/>
      </w:pPr>
      <w:r>
        <w:rPr/>
        <w:t>Malcolm X:</w:t>
      </w:r>
    </w:p>
    <w:p>
      <w:pPr>
        <w:pStyle w:val="Normal"/>
        <w:rPr/>
      </w:pPr>
      <w:r>
        <w:rPr/>
        <w:t xml:space="preserve">I would also interview Malcolm X to show the difference in civil rights in the north and the south. Malcolm X said, “The future belongs to those who prepare for it today”, his forward thinking and protest to stand up against the racism and inequality in society rallied African Americans. His speeches had influential powers over people especially in the western and northern cities thus proving that the fight against racism was being taken nationwide during the 1960’s. Both him and MLK defined the Civil Rights movement of the 1960’s.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lu.com/watch/5115/nbc-news-time-capsule-the-summer-of-love-1967" TargetMode="External"/><Relationship Id="rId3" Type="http://schemas.openxmlformats.org/officeDocument/2006/relationships/hyperlink" Target="http://3.bp.blogspot.com/_HyyDHyAwI6k/TSNZoJR5K7I/AAAAAAAALQM/edYKeI_hMRU/s1600/summer%2Bof%2Blove%2B1967.jpeg" TargetMode="External"/><Relationship Id="rId4" Type="http://schemas.openxmlformats.org/officeDocument/2006/relationships/hyperlink" Target="http://www.americanrhetoric.com/speeches/mlkihaveadream.htm" TargetMode="External"/><Relationship Id="rId5" Type="http://schemas.openxmlformats.org/officeDocument/2006/relationships/hyperlink" Target="http://www.ordoesitexplode.com/photos/uncategorized/birmingham63_4.jpg" TargetMode="External"/><Relationship Id="rId6" Type="http://schemas.openxmlformats.org/officeDocument/2006/relationships/hyperlink" Target="http://static.howstuffworks.com/gif/protest-8.jpg" TargetMode="External"/><Relationship Id="rId7" Type="http://schemas.openxmlformats.org/officeDocument/2006/relationships/hyperlink" Target="http://blogs.laweekly.com/informer/Stonewall pic.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0:00Z</dcterms:created>
  <dc:creator>shannonbrady</dc:creator>
  <dc:description/>
  <cp:keywords/>
  <dc:language>en-US</dc:language>
  <cp:lastModifiedBy>shannonbrady</cp:lastModifiedBy>
  <dcterms:modified xsi:type="dcterms:W3CDTF">2011-05-16T15:03:00Z</dcterms:modified>
  <cp:revision>6</cp:revision>
  <dc:subject/>
  <dc:title/>
</cp:coreProperties>
</file>